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sztelt Igazgató Nő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érésére elkészítettem a Templom utcai „Mesevár” Bölcsőde 2009. évi szakmai program értékelésé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bben az évben folytattuk az egészséges életmódra nevelést, valamint kiemelt célul tűztük ki a család és a bölcsőde kapcsolatának erősítésé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gészséges életmódra nevelést folytattu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gyermekek napirendjébe a szakmai irányelvnek megfelelően illesztettük be az egészséges életmódra nevelés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ndennapi gondozáskor, pelenkázáskor, WC használatkor, kézmosáskor, fogmosáskor, fésülködéskor, orrtörléskor arra törekszünk mindig, hogy játékos formában, de szeretetteljes megközelítésben vezessük a gyermekeket a megfelelő és helyes higiénés szokások kialakítására, elsajátítására, alkalmazásár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lyan napirendet alakítottunk ki, amely lehetővé teszi a gyermekek egészségük érdekében a mindennapi levegőztetést, a korszerű táplálkozást, étkezés utáni pihenést. Ősztől-tavaszig órarendszerűen sószobát használunk közösen az óvodával. Rossz idő esetén, amikor nem tudunk a szabadban tartózkodni, a bölcsődés gyermekek szívesen veszik birtokba az óvodával szintén közösen használt tornaszobát. Nagy mozgásigényüket igyekszünk kielégíteni, különböző tornaeszközökkel, mozgásokat végzünk ritmikus mondókákkal kísérve a gyerekekkel közö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 fogápolásra a reggeli gondozáskor kerül sor. Kortól függően öblögetni vagy fogkrémmel és fogkefével történő fogmosásra tanítjuk a gyermekeket. Jellel ellátott fogmosó-felszerelése van minden kisgyermeknek. A nagyobb gyermekek önállóan veszik le a poharukat a polcról, próbálkoznak a fogkrém kinyomásával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bben az évben is megrendeztük bölcsődénkben a kóstolással egybekötött ételbemutatót. A szülők és a meghívott vendégek elismeréssel szóltak 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különböző rakott ételekről, főzelékekről, a vitaminokban, fehérjékben gazdag ételekről, melyet a bölcsődés gyermekek fogyasztanak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lád és a bölcsőde kapcsolata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gyermekek egészséges szocializációja és személyiség fejlődése érdekében szakmai programunk kiemelt feladata a család és a bölcsőde kapcsolata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ialakításának és fenntartásának célja az összehangolt nevelés, gondozás és a hatékony kommunikáció megvalósítása. Ennek szellemében a gondozónők szakmai tudásuk legjavával tettek eleget családlátogatáskor, napi információ cserénél, a fokozatos beszoktatásnál, a gyermekről az üzenő füzetben, hirdetőtáblán és faliújságon történő tájékoztatássa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9. február 4-vel nyert felvételt bölcsődénkbe K. Lorina, mert gyámhatóság kötelezte az édesanyát, hogy vegye igénybe a bölcsődei elhelyezést kislánya részér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emelt figyelmet szenteltünk Lorinának. Édesanya együttműködő volt, szakmai tanácsainkat mindig megfogadta, problémáival, bizalommal fordult hozzánk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ddig, amíg bölcsődés lesz Lorina továbbra is kiemelt figyelmet szentelünk nek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saládi délelőttöket szerveztünk. Gyermeknapot a bölcsődében tartottuk meg, ami nagyon jól sikerült. Minden kisgyermeket megajándékoztunk saját készítésű játékkal.  A Tűzoltósággal jó kapcsolatot alakítottunk ki, és erre a délutánra egy tűzoltóautót biztosítottak bölcsődénk részére, amit a gyermekek nagy örömmel vettek birtokba. Zenebohóc adott műsort a gyermekeknek, közös éneklésb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evonta a gyermekeket, szülőket, gondozónőket. Büfét, zsákbamacskát, lufi hajtogatást, horgászási lehetőséget is biztosítottunk a gyermekek számár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Októberben kerékpártúrát szerveztünk a Körös-torokba. A Tisza-gáton gyönyörű időben kerékpároztunk, útközben közelről megtekintettük közösen a szülőkkel –gyermekekkel a hajókikötőt, a gátőrháznál közelről megnézhettük a házi állatokat. Nagy élményt jelentett a gyermekeknek, majd a játszótéren folytattuk a közös programot. Homokoztak, csúszdáztak a gyermekek, mi gondozónők sokat beszélgettünk a szülőkkel, majd közösen lesétáltunk a Tisza-partra is, ahol gyönyörködtünk az őszi táj szépségében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közös programokról és rendezvényekről sok pozitív visszajelzést kaptunk a szülőktő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pasztalatainkat a jövőben szeretnénk kamatoztatni, további ötletekkel magasabb színvonalra fejleszten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ngrád, 2010. január 12.</w:t>
        <w:tab/>
        <w:tab/>
        <w:tab/>
        <w:tab/>
        <w:tab/>
        <w:t>Kókai Év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bölcsődevezető</w:t>
        <w:tab/>
        <w:tab/>
      </w: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65100</wp:posOffset>
          </wp:positionV>
          <wp:extent cx="808990" cy="716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TEMPLOM UTCAI „MESEVÁR” BÖLCSŐDE</w:t>
    </w:r>
  </w:p>
  <w:p>
    <w:pPr>
      <w:pStyle w:val="Header"/>
      <w:rPr/>
    </w:pPr>
    <w:r>
      <w:rPr/>
      <w:tab/>
      <w:t>6640 Csongrád, Templom utca 4-8.</w:t>
    </w:r>
  </w:p>
  <w:p>
    <w:pPr>
      <w:pStyle w:val="Header"/>
      <w:rPr/>
    </w:pPr>
    <w:r>
      <w:rPr/>
      <w:tab/>
      <w:t>Tel.: 63/483-945</w:t>
    </w:r>
  </w:p>
  <w:p>
    <w:pPr>
      <w:pStyle w:val="Header"/>
      <w:rPr/>
    </w:pPr>
    <w:r>
      <w:rPr/>
      <w:tab/>
      <w:t>E-mail: mesevarbolcsi@csongrad.h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8:00Z</dcterms:created>
  <dc:creator>a</dc:creator>
  <dc:description/>
  <dc:language>en-US</dc:language>
  <cp:lastModifiedBy>Polgármesteri Hivatal</cp:lastModifiedBy>
  <dcterms:modified xsi:type="dcterms:W3CDTF">2010-02-11T12:38:00Z</dcterms:modified>
  <cp:revision>2</cp:revision>
  <dc:subject/>
  <dc:title>Tisztelt Igazgató Nő</dc:title>
</cp:coreProperties>
</file>